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136049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973386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326817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191744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0173691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985116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630770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1350266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8643255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858378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50529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031913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7450052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579994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817529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976049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47168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557539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234098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955382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87552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605338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776669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418912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057045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5080968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